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Нина Ки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Маја Сте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Нина (Слободан) Ки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06.07.1988, Треби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акултет за европске правно-политичке студије Универзитета Привредна академиј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, Универзитет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Нови С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, Универзитет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Нови С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Енглески језик и књижев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Магистеријум: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12-2014. сарадник у настави на Високој пословој школи струковних студиј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14-2019. наставник страног језика на Високој пословој школи струковних студиј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20- наставник страног језика на Факултету за европске правно-политичке студије Универзитета Привредна академиј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: наставник страног јез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ов за поновни избор у звање наставника страног језика: „VII/1 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VII/2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епен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уж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научн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облас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за коју се бира,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најмање два стручна односно научна рада из одговарајуће научне области објављена у часописима или зборницима са рецензијо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зитивн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оцен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студената </w:t>
            </w:r>
            <w:r>
              <w:rPr>
                <w:rFonts w:cs="Times New Roman" w:ascii="Times New Roman" w:hAnsi="Times New Roman"/>
                <w:b/>
                <w:sz w:val="20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rFonts w:cs="Times New Roman" w:ascii="Times New Roman" w:hAnsi="Times New Roman"/>
                <w:b/>
                <w:sz w:val="20"/>
              </w:rPr>
              <w:t>”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. објављен конкурс и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татут Универзитета у Београду – Филозофског факултета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ина Кисин има девет научних и стручних радова, од којих су три објављена у последње четири године:</w:t>
            </w:r>
          </w:p>
          <w:p>
            <w:pPr>
              <w:pStyle w:val="Normal"/>
              <w:spacing w:lineRule="auto" w:line="276"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szCs w:val="22"/>
              </w:rPr>
              <w:t>Kisi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(2017). </w:t>
            </w:r>
            <w:r>
              <w:rPr>
                <w:rFonts w:cs="Times New Roman" w:ascii="Times New Roman" w:hAnsi="Times New Roman"/>
                <w:szCs w:val="22"/>
              </w:rPr>
              <w:t xml:space="preserve">“Business English Learners’ Motivation”. </w:t>
            </w:r>
            <w:r>
              <w:rPr>
                <w:rFonts w:cs="Times New Roman" w:ascii="Times New Roman" w:hAnsi="Times New Roman"/>
                <w:i/>
                <w:szCs w:val="22"/>
              </w:rPr>
              <w:t>Philologica Jassyensia</w:t>
            </w:r>
            <w:r>
              <w:rPr>
                <w:rFonts w:cs="Times New Roman" w:ascii="Times New Roman" w:hAnsi="Times New Roman"/>
                <w:szCs w:val="22"/>
              </w:rPr>
              <w:t>, XIII, no. 1 (25), 177-184</w:t>
            </w:r>
          </w:p>
          <w:p>
            <w:pPr>
              <w:pStyle w:val="Normal"/>
              <w:spacing w:lineRule="auto" w:line="276"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szCs w:val="22"/>
              </w:rPr>
              <w:t>Kisin, N. (2018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Upotreba afektivnih strategija za učenje u nastavi poslovnog engleskog jezika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2"/>
              </w:rPr>
              <w:t>Pedagoška stvarnost</w:t>
            </w:r>
            <w:r>
              <w:rPr>
                <w:rFonts w:cs="Times New Roman" w:ascii="Times New Roman" w:hAnsi="Times New Roman"/>
                <w:szCs w:val="22"/>
              </w:rPr>
              <w:t>, God. 64, Br. 2. Pedagoško društvo Vojvodine; Filozofski fakultet Univerziteta u Novom Sadu, Katedra za pedagogiju, 170-178</w:t>
            </w:r>
          </w:p>
          <w:p>
            <w:pPr>
              <w:pStyle w:val="Normal"/>
              <w:spacing w:lineRule="auto" w:line="276"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szCs w:val="22"/>
              </w:rPr>
              <w:t>Kisin, N. (2021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“Technological aids, IT-Applications and Online education in English Language Teaching and Learning”. </w:t>
            </w:r>
            <w:r>
              <w:rPr>
                <w:rFonts w:cs="Times New Roman" w:ascii="Times New Roman" w:hAnsi="Times New Roman"/>
                <w:i/>
                <w:szCs w:val="22"/>
              </w:rPr>
              <w:t>Book of Proceedings, Sinteza 2021 – International Scientific Conference on Information Technology and Data Related Research</w:t>
            </w:r>
            <w:r>
              <w:rPr>
                <w:rFonts w:cs="Times New Roman" w:ascii="Times New Roman" w:hAnsi="Times New Roman"/>
                <w:szCs w:val="22"/>
              </w:rPr>
              <w:t>. Univerzitet Singidunum, Beograd [nisu navedene strane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Маја (Драгослав) Сте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16.05.198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Магистеријум: 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09-2011. сарадник у настави на Филолош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0- асистент у извођењу наставе на Економском факултету у Београду (са 1/3 радног времен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2- наставник страног језика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: наставник страног језик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65-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* Услов за поновни избор у звање наставника страног језика: „</w:t>
            </w:r>
            <w:r>
              <w:rPr>
                <w:rFonts w:cs="Times New Roman" w:ascii="Times New Roman" w:hAnsi="Times New Roman"/>
                <w:b/>
                <w:sz w:val="20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/1 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/2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епе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уж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науч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област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објављен уџбеник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, приручник, речник односно монографија;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зитив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оце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студенат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в. објављен конкурс и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татут Универзитета у Београду – Филозофског факултет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6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Уџбеници објављени од претходног избора у звањ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 xml:space="preserve">Стевановић, М. (2018).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r-CS"/>
              </w:rPr>
              <w:t xml:space="preserve">Exploring the Past – ancient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r-Latn-RS"/>
              </w:rPr>
              <w:t>civilizations (English language for first-year students of history and archeology)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Филозофски факултет, Београ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60"/>
              <w:ind w:left="288" w:hanging="288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Стевановић, М. (2020).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r-Latn-RS"/>
              </w:rPr>
              <w:t>English language for students of psychology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Чигоја штампа, Беог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аја Стевановић је аутор и девет научних и стручних радова објављених пре претходног избора у зва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Председник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комисија на факултету</w:t>
            </w:r>
            <w:r>
              <w:rPr>
                <w:rFonts w:cs="Times New Roman" w:ascii="Times New Roman" w:hAnsi="Times New Roman"/>
                <w:sz w:val="20"/>
              </w:rPr>
              <w:t xml:space="preserve">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Радно ангажовање у настав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или комисијама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високошколским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или научноистраживачким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институцијама у земљ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Руковођење радом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чланств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 органу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аја Стевановић је од школске 2010-11. године ангажована на извођењу наставе енглеског језика на</w:t>
      </w:r>
      <w:r>
        <w:rPr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Економском факултету у Београду (са 1/3 радног времена).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Активни је члан Друштва за стране језике и књижевности Србије (ДСЈКС) и Секције универзитетских наставника страног језика струке (СУНСЈС) која делује у оквиру ДСЈК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На основу увида у конкурсну документацију, а узимајући у обзир наведне услове расписаног конкурса, констатујемо да оба пријављена кандидата, Нина Кисин и Маја Стевановић, испуњавају предвиђене услове за радно место наставника страног језика, ужа научна област енглески језик, а предност дајемо кандидату Маји Стеванови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Ова кандидата имају објављене релевантне радове из области енглеског језика, с тим што је Маја Стевановић од последњег избора у звање овјавила чак два уџбеника енглеског језика као језика струке, који су добили веома позитивне рецензије и успешно се користе у настави са студентима Филозофског факултета. Што се тиче способности за педагошки рад као једног од услова конкурса, комисија је закључила да Маја Стевановић има дуже наставно искуство у високошколским институцијама и то на три факултета Универзитета у Београду, при чему скоро деценију ради као наставник енглеског језика на Филозофском факултету, а њен наставни рад је високо оцењен у студентским евалуацијама. Имајући све ово у виду, а такође узимајући у обзир њено досадашње ангажовање у раду Кабинета за стране језике као и Филозофског кабинета у целини, као и активно учешће у раду стручних удружења наставника страних језика струке, са задовољством предлажемо Изборном већу Филозофског факултета у Београду да Мају Стевановић поново изабере у звање наставника страног језика за ужу научну област енглески јез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 Београду, 30.08.202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</w:t>
      </w:r>
      <w:r>
        <w:rPr>
          <w:rFonts w:cs="Times New Roman" w:ascii="Times New Roman" w:hAnsi="Times New Roman"/>
          <w:sz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12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>мр Ана Поповић Пецић, наставник страног језика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Филозофски факултет, Београд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24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12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др Катарина Расулић, ванредни професор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Филолошки факултет, Београд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24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12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мр Нина Влаховић, наставник страног језика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Филозофски факултет, Београд</w:t>
      </w:r>
    </w:p>
    <w:p>
      <w:pPr>
        <w:pStyle w:val="Normal"/>
        <w:tabs>
          <w:tab w:val="clear" w:pos="720"/>
          <w:tab w:val="left" w:pos="397" w:leader="none"/>
        </w:tabs>
        <w:spacing w:lineRule="auto" w:line="276" w:before="240" w:after="0"/>
        <w:ind w:lef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___</w:t>
        <w:tab/>
        <w:tab/>
        <w:tab/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19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8-31T09:19:00Z</dcterms:modified>
  <cp:revision>2</cp:revision>
  <dc:subject/>
  <dc:title/>
</cp:coreProperties>
</file>